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и поддержка коммунального хозяйства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21 – 2023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и поддержка коммунального хозяйства Поселкового сель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 – 2023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08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67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– обеспечение развития коммунальных систем и объектов в соответствии с потребностями жилищного           строительства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 проведение комплекса мероприятий по строительству и ремонту объектов водоснабжения и газоснабжения поселения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: Доля населения обеспеченного питьевой водой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: Доля утечек и неучтенного расхода воды в суммарном объеме воды поданной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3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Другие мероприятия в области коммунального хозяйства поселения»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производимых для потребителей коммунальных услуг, улучшение экологической ситу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оселкового сельского поселения Тимашевского района.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ние 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но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и кач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ения 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Целевой показатель: Техническое обслуживание и ремонт сетей газопровода и газов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Целевой показатель: Подготовка документации для газ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7:00Z</dcterms:created>
  <dc:creator>Наталья</dc:creator>
  <dc:description/>
  <cp:keywords/>
  <dc:language>en-US</dc:language>
  <cp:lastModifiedBy>Komp7</cp:lastModifiedBy>
  <cp:lastPrinted>2022-02-02T18:27:00Z</cp:lastPrinted>
  <dcterms:modified xsi:type="dcterms:W3CDTF">2022-02-02T15:29:00Z</dcterms:modified>
  <cp:revision>14</cp:revision>
  <dc:subject/>
  <dc:title>ПРИЛОЖЕНИЕ № 1</dc:title>
</cp:coreProperties>
</file>